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уководство по установке и эксплуатация приложения «Пенсия» («считалки</w:t>
      </w:r>
      <w:r>
        <w:rPr/>
        <w:t>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е «Пенсия» - это «считалка», позволяющая быстро калькулировать приблизительный размер пенсионных выплат для тех сотрудников «Госкорпорации по ОрВД», которые заключили или собираются заключить индивидуальный пенсионный договор с НПФ «Авиаполис» в дополнение к своему участию в программе корпоративного пенсионного обеспе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ка приложения.</w:t>
      </w:r>
    </w:p>
    <w:p>
      <w:pPr>
        <w:pStyle w:val="Normal"/>
        <w:rPr/>
      </w:pPr>
      <w:r>
        <w:rPr>
          <w:sz w:val="22"/>
          <w:szCs w:val="22"/>
        </w:rPr>
        <w:t xml:space="preserve">Приложение предназначено для работы под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’98,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fession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авливаем диск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в дисковод, с диска загружается программа установки. </w:t>
      </w:r>
    </w:p>
    <w:p>
      <w:pPr>
        <w:pStyle w:val="Normal"/>
        <w:rPr/>
      </w:pPr>
      <w:r>
        <w:rPr>
          <w:sz w:val="22"/>
          <w:szCs w:val="22"/>
        </w:rPr>
        <w:t xml:space="preserve">В процессе установки подтверждаем на экране «Далее», «Установить» и «Готово». В конце установки, перед «Готово», можно отказаться от запуска программы «Пенсия» немедленно после установки, убрав в окошке черную галоч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будьте сразу после установки вынуть установочный диск из дисков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ерь «Пенсию» можно запустить в любое время из общего меню «ПУСК» в строке «АВИАПОЛИ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пользоваться «считалк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меню «считалки» всего 2 кнопки: «Выход» и «Схемы». Нажимаем «Выход» - приложение закрывается, нажимаем «Схемы» - открывается подмен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меню «Схема1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зволяет посчитать приблизительную сумму ежемесячной пенсионной выплаты для участника  корпоративного пенсионного обеспечения, заключившего индивидуальный пенсионный договор с НПФ «Авиаполис» по Схеме №1. </w:t>
      </w:r>
    </w:p>
    <w:p>
      <w:pPr>
        <w:pStyle w:val="Normal"/>
        <w:rPr/>
      </w:pPr>
      <w:r>
        <w:rPr>
          <w:sz w:val="22"/>
          <w:szCs w:val="22"/>
        </w:rPr>
        <w:t>- Вводим месяц («мышкой»стрелка вниз рядом с окном) и год (с клавиатуры) начала уплаты взнос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водим месяц и год начала выплат (в общем случае наступление пенсионного возраст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лет, месяцев, взносов пропускаем, они появятся са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водим размер ежемесячного взно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умму собственных средств и доход, обеспеченный Фондом пропуска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водим сколько лет будет выплачиваться пенсия (от 3 до 20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жимаем кнопку «Считать»,</w:t>
      </w:r>
    </w:p>
    <w:p>
      <w:pPr>
        <w:pStyle w:val="Normal"/>
        <w:rPr/>
      </w:pPr>
      <w:r>
        <w:rPr>
          <w:sz w:val="22"/>
          <w:szCs w:val="22"/>
        </w:rPr>
        <w:t>- как угодно меняем параметры, нажимаем «Считать» и рассматриваем, сколько мы накопим сами, сколько нам даст Корпорация, какой доход обеспечит НПФ «Авиаполис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длительности периода накопления соотношение удельного веса компонентов пенсии значительно меняе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сли поставить галочку в окошке «из личных средств или в пользу третьего лица», то можно посчитать, какую пенсию мы можем обеспечить родным и близким, не работающим в Корпорации, если заключим договор в их пользу (или какой размер пенсии мы обеспечим себе только от личных средств без добавок от Корпор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ечатываем кнопкой «Печать и выход» результаты расчета, чтобы внимательно их рассмотреть и сравнить или  нажимаем «Выход» - переходим к другой сх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меем в виду, что калькуляция производится с использованием минимальных ставок доходности и сегодняшнего среднего размера обязательной корпоративной пенсии, так что точно размер пенсии будет рассчитан только в момент выхода на пенсию и будет не меньше этого примерного при условии соблюдения вкладчиком условий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меню «Схема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то же, что для подменю «Схема1», но для расчета пожизненной пен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меню «Сравниваем 1 и 2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аблице в удобном виде показывает ориентировочные размеры выплат по схемам 1 и 2 для заданного нами периода накопления и размера ежемесячного взн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меню «Параметр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жебное подменю, в котором сотрудник Филиала Корпорации, курирующий пенсионные вопросы, может по просьбе НПФ «Авиаполис» поменять расчетные парамет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ы обнаружите недостатки в работе приложения или у Вас возникают вопросы по расчетам, звоните в НПФ «Авиаполис» (495) 780-3452, программист Ольга Климанская.</w:t>
      </w:r>
    </w:p>
    <w:sectPr>
      <w:type w:val="nextPage"/>
      <w:pgSz w:w="11906" w:h="16838"/>
      <w:pgMar w:left="1021" w:right="51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56:00Z</dcterms:created>
  <dc:creator>777</dc:creator>
  <dc:description/>
  <dc:language>en-US</dc:language>
  <cp:lastModifiedBy>777</cp:lastModifiedBy>
  <cp:lastPrinted>2007-02-15T13:39:00Z</cp:lastPrinted>
  <dcterms:modified xsi:type="dcterms:W3CDTF">2007-02-16T12:56:00Z</dcterms:modified>
  <cp:revision>2</cp:revision>
  <dc:subject/>
  <dc:title>Руководство по установке и эксплуатация приложения «Пенсия» («считалки»)</dc:title>
</cp:coreProperties>
</file>